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TION F: PERSON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>F1.</w:t>
        <w:tab/>
        <w:t xml:space="preserve">How true is each of these statements of this adolescent?  The best answer is usually the first one that comes to your mind, so try to answer quickly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775"/>
        <w:gridCol w:w="979"/>
        <w:gridCol w:w="979"/>
        <w:gridCol w:w="979"/>
      </w:tblGrid>
      <w:tr>
        <w:trPr>
          <w:trHeight w:val="663" w:hRule="atLeast"/>
        </w:trPr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2880"/>
                <w:tab w:val="left" w:pos="4892" w:leader="dot"/>
              </w:tabs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tabs>
                <w:tab w:val="clear" w:pos="2880"/>
                <w:tab w:val="left" w:pos="4892" w:leader="dot"/>
              </w:tabs>
              <w:ind w:left="360" w:hanging="360"/>
              <w:rPr/>
            </w:pPr>
            <w:r>
              <w:rPr/>
              <w:t>a.</w:t>
              <w:tab/>
              <w:t>He/she is an impulsive person who often acts before thinking.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b.</w:t>
              <w:tab/>
              <w:t>He/she enjoys getting into new situations where he/she can’t tell how things will turn ou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c.</w:t>
              <w:tab/>
              <w:t>He/she prefers friends who are exciting and unpredictable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d.</w:t>
              <w:tab/>
              <w:t>He/she likes wild partie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e.</w:t>
              <w:tab/>
              <w:t>He/she would like the kind of life where he/she could travel a lot, with lots of change and excitemen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f. </w:t>
              <w:tab/>
              <w:t>He/she likes doing things just for the thrill of i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g. </w:t>
              <w:tab/>
              <w:t>He/she sometimes likes to do things that are a little risky</w:t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h.</w:t>
              <w:tab/>
              <w:t>He/she often gets so carried away by new and exciting things and ideas that he/she never thinks of possible difficulties or problem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i.</w:t>
              <w:tab/>
              <w:t>He/she often does things without thinking of the consequence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j. </w:t>
              <w:tab/>
              <w:t>Before he/she begins a complicated job, he/she makes careful plan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k. </w:t>
              <w:tab/>
              <w:t>He/she usually thinks about what he/she is going to do before doing i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l. </w:t>
              <w:tab/>
              <w:t>He/she often feels unsure of him/herself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m.</w:t>
              <w:tab/>
              <w:t>He/she often gets emotionally upse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n</w:t>
            </w:r>
            <w:r>
              <w:rPr>
                <w:b/>
              </w:rPr>
              <w:t>.</w:t>
            </w:r>
            <w:r>
              <w:rPr/>
              <w:t xml:space="preserve"> </w:t>
              <w:tab/>
              <w:t>He/she tends to be oversensitive and easily hurt by thoughtless remarks and actions of other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o. </w:t>
              <w:tab/>
              <w:t>He/she often thinks people he/she meets are better than he/she i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775"/>
        <w:gridCol w:w="979"/>
        <w:gridCol w:w="979"/>
        <w:gridCol w:w="979"/>
      </w:tblGrid>
      <w:tr>
        <w:trPr/>
        <w:tc>
          <w:tcPr>
            <w:tcW w:w="5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p.</w:t>
              <w:tab/>
              <w:t>He/she often worries about things that other people think are not important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q. </w:t>
              <w:tab/>
              <w:t>He/she doesn’t let a lot of little things bother him/her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r. </w:t>
              <w:tab/>
              <w:t>He/she often feels uncomfortable and uneasy for no apparent reas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s. </w:t>
              <w:tab/>
              <w:t>He/she is a very nervous pers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t.</w:t>
              <w:tab/>
              <w:t>He/she is often a little rude to people he/she does not lik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u. </w:t>
              <w:tab/>
              <w:t>When he/she gets mad he/she says ugly thing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v</w:t>
            </w:r>
            <w:r>
              <w:rPr>
                <w:bCs/>
              </w:rPr>
              <w:t>.</w:t>
            </w:r>
            <w:r>
              <w:rPr/>
              <w:t xml:space="preserve"> </w:t>
              <w:tab/>
              <w:t>He/she has a very strong temper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w. </w:t>
              <w:tab/>
              <w:t>If people annoy him/her, he/she lets them know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x. </w:t>
              <w:tab/>
              <w:t>He/she is always patient with others even when they are annoying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right="432" w:hanging="0"/>
              <w:rPr/>
            </w:pPr>
            <w:r>
              <w:rPr/>
              <w:t>y.    When people shout at him/her, he/she shouts back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z. </w:t>
              <w:tab/>
              <w:t>When he/she is angry with people, he/she lets them know</w:t>
              <w:tab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aa. </w:t>
              <w:tab/>
              <w:t xml:space="preserve">He/she likes to keep busy all of the time. 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bb. </w:t>
              <w:tab/>
              <w:t>He/she likes to wear him/herself out with hard work or exercis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cc</w:t>
            </w:r>
            <w:r>
              <w:rPr>
                <w:bCs/>
              </w:rPr>
              <w:t>.</w:t>
            </w:r>
            <w:r>
              <w:rPr/>
              <w:t xml:space="preserve"> </w:t>
              <w:tab/>
              <w:t>When he/she does things, he/she does them with lots of energy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dd. </w:t>
              <w:tab/>
              <w:t>He/she likes to be doing things all the tim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tabs>
                <w:tab w:val="clear" w:pos="5328"/>
                <w:tab w:val="left" w:pos="5500" w:leader="dot"/>
              </w:tabs>
              <w:ind w:left="360" w:right="432" w:hanging="360"/>
              <w:rPr>
                <w:sz w:val="20"/>
              </w:rPr>
            </w:pPr>
            <w:r>
              <w:rPr>
                <w:sz w:val="20"/>
              </w:rPr>
              <w:t xml:space="preserve">ee. </w:t>
              <w:tab/>
              <w:t>He/she leads a busier life than most peopl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right="4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ff. </w:t>
              <w:tab/>
              <w:t>He/she likes complicated jobs that require a lot of effort and concentrati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gg.</w:t>
              <w:tab/>
              <w:t>He/she needs to be doing things all the tim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hh. </w:t>
              <w:tab/>
              <w:t>He/she gets along very well with peopl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ii. </w:t>
              <w:tab/>
              <w:t>He/she is a very outgoing and friendly pers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775"/>
        <w:gridCol w:w="979"/>
        <w:gridCol w:w="979"/>
        <w:gridCol w:w="979"/>
      </w:tblGrid>
      <w:tr>
        <w:trPr/>
        <w:tc>
          <w:tcPr>
            <w:tcW w:w="5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72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  <w:t>jj.</w:t>
              <w:tab/>
              <w:t>He/she is usually uncomfortable at big partie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  <w:t>kk.</w:t>
              <w:tab/>
              <w:t>He/she likes to start conversations at partie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  <w:t xml:space="preserve">ll. </w:t>
              <w:tab/>
              <w:t>He/she is shy around people he/she doesn’t know well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mm. He/she probably spends too much time hanging out with friend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nn. </w:t>
              <w:tab/>
              <w:t>He/she usually prefers to do things alon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oo. </w:t>
              <w:tab/>
              <w:t>When he/she feels emotions, he/she feels them very strongly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pp. </w:t>
              <w:tab/>
              <w:t>He/she gets emotional very easily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right="432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qq. </w:t>
              <w:tab/>
              <w:t>He/she often does things without thinking when he/she gets emotional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rr. </w:t>
              <w:tab/>
              <w:t>He/she has a hard time controlling his/her emotion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ss. </w:t>
              <w:tab/>
              <w:t>He/she sometimes wants to do things so much that he/she can’t stop him/herself no matter how hard he/she trie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tt. </w:t>
              <w:tab/>
              <w:t>He/she has a very hard time resisting temptation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2.</w:t>
        <w:tab/>
        <w:t>Is each of these statements generally true or false of this adolescent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864"/>
        <w:gridCol w:w="864"/>
      </w:tblGrid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R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FAL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gets into very intense relationships that don’t last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very moody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Giving in to some of his/her urges often gets him/her into trouble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goes to extremes to make sure people like him/her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can’t seem to decide what kind of person he/she wants to be.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right" w:pos="7560" w:leader="dot"/>
              </w:tabs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feels bad when he/she hurts or upsets someone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will lie or cheat to get what he/she want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takes chances and does dangerous thing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lineRule="auto" w:line="480" w:before="240" w:after="0"/>
              <w:rPr/>
            </w:pPr>
            <w:r>
              <w:rPr/>
              <w:t>It’s hard for him/her to stay out of trouble.</w:t>
              <w:tab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argues or fights when someone tries to stop him/her from doing what he/she wants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is/her feelings are like the weather; they’re always changing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lets others make big decisions for him/her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lineRule="auto" w:line="480" w:before="240" w:after="0"/>
              <w:rPr/>
            </w:pPr>
            <w:r>
              <w:rPr/>
              <w:t>He/she does not like being alone.</w:t>
              <w:tab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often seems unsure about making everyday decisions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too strict about rules and regulation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too stiff or formal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very self-consciou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holds grudges against people for a long time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  <w:i w:val="false"/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b/>
      <w:i w:val="false"/>
      <w:sz w:val="4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2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  <w:i w:val="false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22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>
      <w:b/>
      <w:i w:val="false"/>
      <w:sz w:val="22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  <w:i w:val="false"/>
      <w:sz w:val="22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  <w:i w:val="false"/>
      <w:sz w:val="22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>
      <w:b/>
      <w:i w:val="false"/>
      <w:sz w:val="22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/>
      <w:i w:val="false"/>
      <w:sz w:val="22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b/>
      <w:i w:val="fals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  <w:i w:val="false"/>
      <w:sz w:val="22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  <w:sz w:val="44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Courier New" w:hAnsi="Courier New" w:cs="Courier New"/>
      <w:b w:val="false"/>
      <w:i w:val="false"/>
      <w:sz w:val="20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  <w:sz w:val="24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sz w:val="22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  <w:i w:val="false"/>
      <w:sz w:val="22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/>
      <w:i w:val="false"/>
      <w:sz w:val="22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b/>
      <w:i w:val="false"/>
      <w:sz w:val="22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  <w:sz w:val="4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b w:val="fals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b/>
      <w:i w:val="false"/>
      <w:sz w:val="22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Wingdings" w:hAnsi="Wingdings" w:cs="Wingdings"/>
      <w:sz w:val="24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  <w:sz w:val="16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b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Wingdings" w:hAnsi="Wingdings" w:cs="Wingdings"/>
      <w:sz w:val="16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b/>
      <w:i w:val="false"/>
      <w:sz w:val="22"/>
    </w:rPr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Wingdings"/>
      <w:sz w:val="24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  <w:sz w:val="24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Wingdings" w:hAnsi="Wingdings" w:cs="Wingdings"/>
      <w:sz w:val="16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cs="Times New Roman"/>
      <w:sz w:val="24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b/>
      <w:i w:val="false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Wingdings" w:hAnsi="Wingdings" w:cs="Wingdings"/>
      <w:sz w:val="16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b/>
      <w:i w:val="false"/>
      <w:sz w:val="22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  <w:sz w:val="24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1z0">
    <w:name w:val="WW8Num921z0"/>
    <w:qFormat/>
    <w:rPr>
      <w:rFonts w:ascii="Wingdings" w:hAnsi="Wingdings" w:cs="Wingdings"/>
      <w:sz w:val="24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b w:val="false"/>
      <w:i w:val="false"/>
    </w:rPr>
  </w:style>
  <w:style w:type="character" w:styleId="WW8Num926z0">
    <w:name w:val="WW8Num926z0"/>
    <w:qFormat/>
    <w:rPr>
      <w:b/>
      <w:i w:val="false"/>
      <w:sz w:val="22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  <w:sz w:val="24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b/>
      <w:i w:val="false"/>
      <w:sz w:val="22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u w:val="none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b/>
      <w:i w:val="false"/>
      <w:sz w:val="22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Wingdings" w:hAnsi="Wingdings" w:cs="Wingdings"/>
      <w:sz w:val="16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  <w:sz w:val="24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Wingdings" w:hAnsi="Wingdings" w:cs="Wingdings"/>
      <w:sz w:val="24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  <w:sz w:val="44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sz w:val="22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b/>
      <w:i w:val="false"/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i w:val="false"/>
    </w:rPr>
  </w:style>
  <w:style w:type="character" w:styleId="WW8Num1115z0">
    <w:name w:val="WW8Num1115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Wingdings" w:hAnsi="Wingdings" w:cs="Wingdings"/>
      <w:sz w:val="24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b/>
      <w:i w:val="false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Wingdings"/>
      <w:sz w:val="24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>
      <w:sz w:val="22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b w:val="false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Wingdings" w:hAnsi="Wingdings" w:cs="Wingdings"/>
      <w:sz w:val="16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Wingdings" w:hAnsi="Wingdings" w:cs="Wingdings"/>
      <w:sz w:val="16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b/>
      <w:i w:val="false"/>
      <w:sz w:val="22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i w:val="false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>
      <w:b/>
    </w:rPr>
  </w:style>
  <w:style w:type="character" w:styleId="WW8Num1250z0">
    <w:name w:val="WW8Num1250z0"/>
    <w:qFormat/>
    <w:rPr>
      <w:b/>
      <w:i w:val="false"/>
      <w:sz w:val="22"/>
    </w:rPr>
  </w:style>
  <w:style w:type="character" w:styleId="WW8Num1253z0">
    <w:name w:val="WW8Num1253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9z0">
    <w:name w:val="WW8Num1269z0"/>
    <w:qFormat/>
    <w:rPr>
      <w:b w:val="false"/>
      <w:i w:val="false"/>
      <w:sz w:val="22"/>
    </w:rPr>
  </w:style>
  <w:style w:type="character" w:styleId="WW8Num1270z0">
    <w:name w:val="WW8Num1270z0"/>
    <w:qFormat/>
    <w:rPr>
      <w:sz w:val="22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>
      <w:b/>
      <w:i w:val="false"/>
      <w:sz w:val="22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Wingdings" w:hAnsi="Wingdings" w:cs="Wingdings"/>
      <w:sz w:val="24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7z0">
    <w:name w:val="WW8Num1307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b/>
      <w:i w:val="false"/>
      <w:sz w:val="22"/>
    </w:rPr>
  </w:style>
  <w:style w:type="character" w:styleId="WW8Num1314z0">
    <w:name w:val="WW8Num1314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u w:val="none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Courier New" w:hAnsi="Courier New" w:cs="Courier New"/>
      <w:b w:val="false"/>
      <w:i w:val="false"/>
      <w:sz w:val="20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b/>
      <w:i w:val="false"/>
      <w:sz w:val="22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  <w:sz w:val="16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  <w:sz w:val="44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b w:val="false"/>
      <w:i w:val="false"/>
    </w:rPr>
  </w:style>
  <w:style w:type="character" w:styleId="WW8Num1372z0">
    <w:name w:val="WW8Num13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720" w:hanging="7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328" w:leader="dot"/>
      </w:tabs>
      <w:ind w:left="720" w:right="432" w:hanging="720"/>
    </w:pPr>
    <w:rPr>
      <w:sz w:val="24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4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3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52" w:hanging="752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4:51:00Z</dcterms:created>
  <dc:creator>kathleen Merikangas</dc:creator>
  <dc:description/>
  <dc:language>en-US</dc:language>
  <cp:lastModifiedBy>Ronald C. Kessler</cp:lastModifiedBy>
  <cp:lastPrinted>2001-01-24T09:49:00Z</cp:lastPrinted>
  <dcterms:modified xsi:type="dcterms:W3CDTF">2001-02-05T21:26:00Z</dcterms:modified>
  <cp:revision>6</cp:revision>
  <dc:subject/>
  <dc:title>Personality (P)</dc:title>
</cp:coreProperties>
</file>